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4.2019 № 14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двинского района Новосибирской области за 1 квартал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        п о с т а н о в л я ю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 Утвердить прилагаемый отчет об исполнении бюджета Здвинского района Новосибирской области за 1 квартал 2019 года (далее – отчет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2. Направить отчет в Совет депутатов Здвинского района Новосибирской области и ревизионную комиссию Здвинского района Новосибирской области до 25.04.2019 года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3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Здвинского района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     М.И. Колотов</w:t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zzz</dc:creator>
  <dc:description/>
  <cp:keywords/>
  <dc:language>en-US</dc:language>
  <cp:lastModifiedBy>Nadein</cp:lastModifiedBy>
  <cp:lastPrinted>2012-04-17T08:53:00Z</cp:lastPrinted>
  <dcterms:modified xsi:type="dcterms:W3CDTF">2019-04-23T03:33:00Z</dcterms:modified>
  <cp:revision>52</cp:revision>
  <dc:subject/>
  <dc:title>Г Л А В А</dc:title>
</cp:coreProperties>
</file>