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Д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4.2021     № 74-п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двинского района Новосибирской области за 1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пунктом 5 статьи 264.2 Бюджетного кодекса Российской Федерации администрация Здвинского района Новосибир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прилагаемый отчет об исполнении бюджета Здвинского района Новосибирской области за 1 квартал 2021 года (далее – отчет)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править отчет в Совет депутатов Здвинского района Новосибирской области и ревизионную комиссию Здвинского района Новосибирской области до 16.04.2021г.</w:t>
      </w:r>
    </w:p>
    <w:p>
      <w:pPr>
        <w:pStyle w:val="Style16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Глава Здвинского района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Новосибирской области</w:t>
        <w:tab/>
        <w:tab/>
        <w:t xml:space="preserve">             </w:t>
        <w:tab/>
        <w:t xml:space="preserve">       </w:t>
        <w:tab/>
        <w:t>М.И. Колот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zzz</dc:creator>
  <dc:description/>
  <cp:keywords/>
  <dc:language>en-US</dc:language>
  <cp:lastModifiedBy>Евгения</cp:lastModifiedBy>
  <cp:lastPrinted>2020-07-22T15:29:00Z</cp:lastPrinted>
  <dcterms:modified xsi:type="dcterms:W3CDTF">2021-04-16T02:09:00Z</dcterms:modified>
  <cp:revision>72</cp:revision>
  <dc:subject/>
  <dc:title>Г Л А В А</dc:title>
</cp:coreProperties>
</file>